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nd the Par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Pattern Blocks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If one yellow hexagon is the whole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ind one-half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ind two-third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ind five-thirds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Cuisenaire Rods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If the dark green bar is one whole: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1080" w:hanging="360"/>
        <w:rPr>
          <w:sz w:val="32"/>
          <w:szCs w:val="32"/>
        </w:rPr>
      </w:pPr>
      <w:r>
        <w:rPr>
          <w:sz w:val="32"/>
          <w:szCs w:val="32"/>
        </w:rPr>
        <w:t>Find two-thirds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1080" w:hanging="360"/>
        <w:rPr>
          <w:sz w:val="32"/>
          <w:szCs w:val="32"/>
        </w:rPr>
      </w:pPr>
      <w:r>
        <w:rPr>
          <w:sz w:val="32"/>
          <w:szCs w:val="32"/>
        </w:rPr>
        <w:t>Find three-halves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Count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Cs w:val="32"/>
        </w:rPr>
        <w:t>If 12 counters are a whole set, how many is one-fourth of a set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Cs w:val="32"/>
        </w:rPr>
        <w:t>If 15 counters are a whole, how many counters make three-fifths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Cs w:val="32"/>
        </w:rPr>
        <w:t>If 9 counters are a whole, how many in five-thirds of a se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ind the Whol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attern Block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If the blue block is one-third, what is the whole?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f the yellow block is three-fourths, what is the whole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f three red blocks are three-halves, what is the whole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uisenaire Rods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1080" w:hanging="360"/>
        <w:rPr>
          <w:sz w:val="32"/>
          <w:szCs w:val="32"/>
        </w:rPr>
      </w:pPr>
      <w:r>
        <w:rPr>
          <w:sz w:val="32"/>
          <w:szCs w:val="32"/>
        </w:rPr>
        <w:t>If the light green rod is one-third, what is the whole?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1080" w:hanging="360"/>
        <w:rPr>
          <w:sz w:val="32"/>
          <w:szCs w:val="32"/>
        </w:rPr>
      </w:pPr>
      <w:r>
        <w:rPr>
          <w:sz w:val="32"/>
          <w:szCs w:val="32"/>
        </w:rPr>
        <w:t>If the brown rod is four-fifths, what is the whole?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1080" w:hanging="360"/>
        <w:rPr>
          <w:sz w:val="32"/>
          <w:szCs w:val="32"/>
        </w:rPr>
      </w:pPr>
      <w:r>
        <w:rPr>
          <w:sz w:val="32"/>
          <w:szCs w:val="32"/>
        </w:rPr>
        <w:t>If yellow is five-fourths, what is the whole?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ount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32"/>
          <w:szCs w:val="32"/>
        </w:rPr>
        <w:t>If six counters are one-half, how big is the set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Cs w:val="32"/>
        </w:rPr>
        <w:t>If twelve counters are three-fourths, how big is the set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Cs w:val="32"/>
        </w:rPr>
        <w:t>If ten counters are five halves, how many are in the se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nd the Frac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1980" w:leader="none"/>
        </w:tabs>
        <w:ind w:left="2220" w:hanging="1860"/>
        <w:rPr>
          <w:sz w:val="32"/>
          <w:szCs w:val="32"/>
        </w:rPr>
      </w:pPr>
      <w:r>
        <w:rPr>
          <w:sz w:val="32"/>
          <w:szCs w:val="32"/>
        </w:rPr>
        <w:t>Pattern Block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fraction of the yellow hexagon does the green triangle represent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fraction does the yellow hexagon represent if the green triangle is the whole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2220" w:hanging="1860"/>
        <w:rPr>
          <w:sz w:val="32"/>
          <w:szCs w:val="32"/>
        </w:rPr>
      </w:pPr>
      <w:r>
        <w:rPr>
          <w:sz w:val="32"/>
          <w:szCs w:val="32"/>
        </w:rPr>
        <w:t>Cuisenaire Rods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1080" w:hanging="360"/>
        <w:rPr>
          <w:sz w:val="32"/>
          <w:szCs w:val="32"/>
        </w:rPr>
      </w:pPr>
      <w:r>
        <w:rPr>
          <w:sz w:val="32"/>
          <w:szCs w:val="32"/>
        </w:rPr>
        <w:t xml:space="preserve">If the orange rod is one whole, what fraction is the purple rod?  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1080" w:hanging="360"/>
        <w:rPr>
          <w:sz w:val="32"/>
          <w:szCs w:val="32"/>
        </w:rPr>
      </w:pPr>
      <w:r>
        <w:rPr>
          <w:sz w:val="32"/>
          <w:szCs w:val="32"/>
        </w:rPr>
        <w:t>If the dark green rod is one whole, what fraction is the blue rod?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2"/>
          <w:numId w:val="5"/>
        </w:numPr>
        <w:tabs>
          <w:tab w:val="left" w:pos="720" w:leader="none"/>
        </w:tabs>
        <w:ind w:left="2400" w:hanging="2040"/>
        <w:rPr>
          <w:sz w:val="32"/>
          <w:szCs w:val="32"/>
        </w:rPr>
      </w:pPr>
      <w:r>
        <w:rPr>
          <w:sz w:val="32"/>
          <w:szCs w:val="32"/>
        </w:rPr>
        <w:t>Count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Cs w:val="32"/>
        </w:rPr>
        <w:t>What fraction of the set is black?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228600" cy="7334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733320"/>
                          <a:chOff x="0" y="0"/>
                          <a:chExt cx="228600" cy="73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228600" cy="23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22860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pt;width:18pt;height:57.75pt" coordorigin="1260,120" coordsize="360,1155">
                <v:oval id="shape_0" fillcolor="white" stroked="t" o:allowincell="f" style="position:absolute;left:1260;top:120;width:359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260;top:510;width:359;height:3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900;width:359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85725</wp:posOffset>
                </wp:positionV>
                <wp:extent cx="228600" cy="7334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733320"/>
                          <a:chOff x="0" y="0"/>
                          <a:chExt cx="228600" cy="73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228600" cy="23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22860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pt;margin-top:6.75pt;width:18pt;height:57.75pt" coordorigin="1740,135" coordsize="360,1155">
                <v:oval id="shape_0" fillcolor="white" stroked="t" o:allowincell="f" style="position:absolute;left:1740;top:135;width:359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740;top:525;width:359;height:3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740;top:915;width:359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9700</wp:posOffset>
                </wp:positionH>
                <wp:positionV relativeFrom="paragraph">
                  <wp:posOffset>76200</wp:posOffset>
                </wp:positionV>
                <wp:extent cx="228600" cy="7334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733320"/>
                          <a:chOff x="0" y="0"/>
                          <a:chExt cx="228600" cy="73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228600" cy="23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22860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6pt;width:18pt;height:57.75pt" coordorigin="2220,120" coordsize="360,1155">
                <v:oval id="shape_0" fillcolor="white" stroked="t" o:allowincell="f" style="position:absolute;left:2220;top:120;width:359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220;top:510;width:359;height:3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2220;top:900;width:359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76200</wp:posOffset>
                </wp:positionV>
                <wp:extent cx="228600" cy="7334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733320"/>
                          <a:chOff x="0" y="0"/>
                          <a:chExt cx="228600" cy="73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228600" cy="23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22860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6pt;width:18pt;height:57.75pt" coordorigin="2700,120" coordsize="360,1155">
                <v:oval id="shape_0" fillcolor="white" stroked="t" o:allowincell="f" style="position:absolute;left:2700;top:120;width:359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700;top:510;width:359;height:3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900;width:359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95" w:leader="none"/>
        </w:tabs>
        <w:rPr>
          <w:sz w:val="32"/>
          <w:szCs w:val="32"/>
        </w:rPr>
      </w:pPr>
      <w:r>
        <w:rPr>
          <w:sz w:val="32"/>
          <w:szCs w:val="32"/>
        </w:rPr>
        <w:t>If eight counters are the whole set, what fraction of the set are six counter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288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368"/>
        </w:tabs>
        <w:ind w:left="1368" w:hanging="288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2220" w:hanging="420"/>
      </w:pPr>
      <w:rPr/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bullet"/>
      <w:lvlText w:val=""/>
      <w:lvlJc w:val="left"/>
      <w:pPr>
        <w:tabs>
          <w:tab w:val="num" w:pos="1368"/>
        </w:tabs>
        <w:ind w:left="1368" w:hanging="288"/>
      </w:pPr>
      <w:rPr>
        <w:rFonts w:ascii="Wingdings" w:hAnsi="Wingdings" w:cs="Wingdings" w:hint="default"/>
      </w:rPr>
    </w:lvl>
    <w:lvl w:ilvl="2">
      <w:start w:val="3"/>
      <w:numFmt w:val="decimal"/>
      <w:lvlText w:val="%3."/>
      <w:lvlJc w:val="left"/>
      <w:pPr>
        <w:tabs>
          <w:tab w:val="num" w:pos="720"/>
        </w:tabs>
        <w:ind w:left="2400" w:hanging="4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222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4:39:00Z</dcterms:created>
  <dc:creator>andrea.miller</dc:creator>
  <dc:description/>
  <dc:language>en-US</dc:language>
  <cp:lastModifiedBy>corinne.murawski</cp:lastModifiedBy>
  <cp:lastPrinted>2010-06-02T14:28:00Z</cp:lastPrinted>
  <dcterms:modified xsi:type="dcterms:W3CDTF">2013-07-02T14:39:00Z</dcterms:modified>
  <cp:revision>2</cp:revision>
  <dc:subject/>
  <dc:title>Find the Part</dc:title>
</cp:coreProperties>
</file>